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Let’s Make It Better!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Group:                                                                                                     Date:                                                                                                                                                                       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1360"/>
        <w:gridCol w:w="1360"/>
        <w:gridCol w:w="1360"/>
        <w:gridCol w:w="1360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asic Elements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1= lowest score, 5= highest sc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ple 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ple 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ple 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ple 4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Company Name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m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itl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ddres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eb Site Addres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mail Addres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hone Numbe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ogo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Quick rundown of the busines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ttractive Stuff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kil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lo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formation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reativity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roup Comments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02:27:00Z</dcterms:created>
  <dc:creator>Chaz Wu</dc:creator>
  <dc:description/>
  <dc:language>en-US</dc:language>
  <cp:lastModifiedBy>Chaz Wu</cp:lastModifiedBy>
  <dcterms:modified xsi:type="dcterms:W3CDTF">2010-11-20T02:27:00Z</dcterms:modified>
  <cp:revision>2</cp:revision>
  <dc:subject/>
  <dc:title/>
</cp:coreProperties>
</file>